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mission of the MCPS School Counseling Program is to provide a comprehensive, developmental counseling program addressing the academic, personal/social, and career development of all students to achieve their unique potential.  School counselors are professional advocates who provide support to maximize student potential and academic achievement.  In partnership with other educators, parents or guardians, and the community, school counselor facilitate the support system to ensure all students in this district have access to, and are prepared with knowledge and skills to be lifelong learners and global citize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14:00Z</dcterms:created>
  <dc:creator>as</dc:creator>
  <dc:description/>
  <cp:keywords/>
  <dc:language>en-US</dc:language>
  <cp:lastModifiedBy>as</cp:lastModifiedBy>
  <dcterms:modified xsi:type="dcterms:W3CDTF">2011-02-09T20:22:00Z</dcterms:modified>
  <cp:revision>1</cp:revision>
  <dc:subject/>
  <dc:title>The mission of the MCPS School Counseling Program is to provide a comprehensive, developmental counseling program addressing t</dc:title>
</cp:coreProperties>
</file>